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апреля 2006 г. N 56-р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июня 2006 г. N 102-р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, характеризующих состояние эконом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циальной сферы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мской области  Ольгинского сельского поселения Полтавского муниципального района  на 01.01.202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показа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сновные показатели социально-экономического развит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 муниципального       </w:t>
              <w:br/>
              <w:t xml:space="preserve">образования (по состоянию на 1 апреля текущего года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населения с денежными доходами </w:t>
              <w:br/>
              <w:t>ниже прожиточного минимума (по состоянию на</w:t>
              <w:br/>
              <w:t xml:space="preserve">1 апреля текущего года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осуществляющих     </w:t>
              <w:br/>
              <w:t xml:space="preserve">деятельность на территории муниципального  </w:t>
              <w:br/>
              <w:t xml:space="preserve">образования, в том числе: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х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коммерческих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ормам собственности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х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х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х форм собственност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зарегистрированных </w:t>
              <w:br/>
              <w:t xml:space="preserve">на территории муниципального образо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ция сельского хозяйства в текущих    </w:t>
              <w:br/>
              <w:t xml:space="preserve">(фактических) ценах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12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            </w:t>
              <w:br/>
              <w:t xml:space="preserve">производства, выполнено работ и услуг      </w:t>
              <w:br/>
              <w:t xml:space="preserve">собственными силами (без учета субъектов   </w:t>
              <w:br/>
              <w:t xml:space="preserve">малого предпринимательства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0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 розничной торговл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0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казатели, характеризующие развитие малого предпринимательств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убъектов малого                </w:t>
              <w:br/>
              <w:t xml:space="preserve">предпринимательства, осуществляющих        </w:t>
              <w:br/>
              <w:t xml:space="preserve">деятельность на территории муниципального  </w:t>
              <w:br/>
              <w:t xml:space="preserve">образования, в том числе: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х лиц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х предпринимателе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(фермерских) хозяй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ичных подсобных хозяйст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            </w:t>
              <w:br/>
              <w:t xml:space="preserve">производства, выполнено работ и услуг      </w:t>
              <w:br/>
              <w:t xml:space="preserve">собственными силами в субъектах малого     </w:t>
              <w:br/>
              <w:t xml:space="preserve">предприниматель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субъектов малого         </w:t>
              <w:br/>
              <w:t xml:space="preserve">предпринимательств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41,0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работников,    </w:t>
              <w:br/>
              <w:t xml:space="preserve">осуществляющих трудовую деятельность на    </w:t>
              <w:br/>
              <w:t xml:space="preserve">основании трудовых договоров с субъектами  </w:t>
              <w:br/>
              <w:t xml:space="preserve">малого предпринимательств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казатели, характеризующие налоговую базу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оказатели, характеризующие налоговую базу по налогу на доходы  </w:t>
              <w:br/>
              <w:t xml:space="preserve">физических лиц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с начислениями (без учета</w:t>
              <w:br/>
              <w:t xml:space="preserve">субъектов малого предпринимательств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3887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</w:t>
              <w:br/>
              <w:t>учета субъектов малого предпринимательств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Показатели, характеризующие налоговую базу по единому      </w:t>
              <w:br/>
              <w:t xml:space="preserve">сельскохозяйственному налогу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субъектов хозяйственной             </w:t>
              <w:br/>
              <w:t xml:space="preserve">деятельности, уплачивающих единый          </w:t>
              <w:br/>
              <w:t xml:space="preserve">сельскохозяйственный налог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субъектов хозяйственной            </w:t>
              <w:br/>
              <w:t xml:space="preserve">деятельности, уплачивающих единый          </w:t>
              <w:br/>
              <w:t xml:space="preserve">сельскохозяйственный налог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, уплачивающих       </w:t>
              <w:br/>
              <w:t xml:space="preserve">единый сельскохозяйственный налог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дивидуальных предпринимателей,</w:t>
              <w:br/>
              <w:t xml:space="preserve">уплачивающих единый сельскохозяйственный   </w:t>
              <w:br/>
              <w:t xml:space="preserve">налог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Показатели, характеризующие налоговую базу по налогу на имущество </w:t>
              <w:br/>
              <w:t xml:space="preserve">физических лиц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ая инвентаризационная стоимость     </w:t>
              <w:br/>
              <w:t xml:space="preserve">имущества физических лиц, в том числе      </w:t>
              <w:br/>
              <w:t xml:space="preserve">имущества, стоимостью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300 тыс. рубле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0 тыс. рублей до 500 тыс. рубл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500 тыс. рубле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на которую предоставлены льготы по  </w:t>
              <w:br/>
              <w:t xml:space="preserve">налогу на имущество физических лиц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Показатели, характеризующие налоговую базу по земельному налог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емель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находящиеся в пользовании граждан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сельскохозяйственные угодья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в составе зон сельскохозяйственного использования в          </w:t>
              <w:br/>
              <w:t xml:space="preserve">поселениях, используемые для сельскохозяйственного производства: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           </w:t>
              <w:br/>
              <w:t xml:space="preserve">участков (среднее значение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занятые жилищным фондом и объектами инженерной              </w:t>
              <w:br/>
              <w:t xml:space="preserve">инфраструктуры жилищно-коммунального комплекса (за исключением     </w:t>
              <w:br/>
              <w:t xml:space="preserve">доли в праве на земельный участок, приходящийся на объект, не      </w:t>
              <w:br/>
              <w:t xml:space="preserve">относящийся к жилищному фонду и к объектам инженерной              </w:t>
              <w:br/>
              <w:t>инфраструктуры жилищно-коммунального комплекса) или предоставленные</w:t>
              <w:br/>
              <w:t xml:space="preserve">для жилищного строительства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, предоставленные для личного подсобного хозяйства,           </w:t>
              <w:br/>
              <w:t xml:space="preserve">садоводства, огородничества или животноводства, а также дачного    </w:t>
              <w:br/>
              <w:t xml:space="preserve">хозяйства: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земельные участки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ых участк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ая стоимость земельных участков   </w:t>
              <w:br/>
              <w:t xml:space="preserve">(среднее значение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кв.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на которую предоставлены льготы по  </w:t>
              <w:br/>
              <w:t xml:space="preserve">земельному налогу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, не являющихся объектами    </w:t>
              <w:br/>
              <w:t xml:space="preserve">налогообложения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, не используемых в          </w:t>
              <w:br/>
              <w:t xml:space="preserve">соответствии с целевым назначением в       </w:t>
              <w:br/>
              <w:t xml:space="preserve">течение трех и более лет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Глава  Ольгинского сельского поселения                                                               В.В.Зыз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6:00Z</dcterms:created>
  <dc:creator>надя</dc:creator>
  <dc:description/>
  <cp:keywords/>
  <dc:language>en-US</dc:language>
  <cp:lastModifiedBy>Win7x32</cp:lastModifiedBy>
  <cp:lastPrinted>2021-01-11T15:36:00Z</cp:lastPrinted>
  <dcterms:modified xsi:type="dcterms:W3CDTF">2021-01-11T09:45:00Z</dcterms:modified>
  <cp:revision>4</cp:revision>
  <dc:subject/>
  <dc:title/>
</cp:coreProperties>
</file>