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аспоряжению Правительства Ом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8 апреля 2006 г. N 56-рп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аспоряжению Правительства Ом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7 июня 2006 г. N 102-рп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ей, характеризующих состояние эконом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оциальной сферы муниципального образова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Омской области  Ольгинского сельского поселения Полтавского муниципального района  на 01.01.2020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940"/>
        <w:gridCol w:w="175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ы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</w:t>
              <w:br/>
              <w:t>показател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Основные показатели социально-экономического развития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Численность населения муниципального       </w:t>
              <w:br/>
              <w:t xml:space="preserve">образования (по состоянию на 1 апреля текущего года)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овек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195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Численность населения с денежными доходами </w:t>
              <w:br/>
              <w:t>ниже прожиточного минимума (по состоянию на</w:t>
              <w:br/>
              <w:t xml:space="preserve">1 апреля текущего года)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овек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31</w:t>
            </w:r>
          </w:p>
        </w:tc>
      </w:tr>
      <w:tr>
        <w:trPr>
          <w:trHeight w:val="73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рганизаций, осуществляющих     </w:t>
              <w:br/>
              <w:t xml:space="preserve">деятельность на территории муниципального  </w:t>
              <w:br/>
              <w:t xml:space="preserve">образования, в том числе: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ерческих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9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коммерческих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формам собственности: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х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х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тных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х форм собственности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рганизаций, зарегистрированных </w:t>
              <w:br/>
              <w:t xml:space="preserve">на территории муниципального образования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кция сельского хозяйства в текущих    </w:t>
              <w:br/>
              <w:t xml:space="preserve">(фактических) ценах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41248,5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гружено товаров собственного             </w:t>
              <w:br/>
              <w:t xml:space="preserve">производства, выполнено работ и услуг      </w:t>
              <w:br/>
              <w:t xml:space="preserve">собственными силами (без учета субъектов   </w:t>
              <w:br/>
              <w:t xml:space="preserve">малого предпринимательства)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537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рот розничной торговли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4200</w:t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Показатели, характеризующие развитие малого предпринимательства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субъектов малого                </w:t>
              <w:br/>
              <w:t xml:space="preserve">предпринимательства, осуществляющих        </w:t>
              <w:br/>
              <w:t xml:space="preserve">деятельность на территории муниципального  </w:t>
              <w:br/>
              <w:t xml:space="preserve">образования, в том числе: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идических лиц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ых предпринимателей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стьянских (фермерских) хозяйств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личных подсобных хозяйств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гружено товаров собственного             </w:t>
              <w:br/>
              <w:t xml:space="preserve">производства, выполнено работ и услуг      </w:t>
              <w:br/>
              <w:t xml:space="preserve">собственными силами в субъектах малого     </w:t>
              <w:br/>
              <w:t xml:space="preserve">предпринимательства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6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нд оплаты труда субъектов малого         </w:t>
              <w:br/>
              <w:t xml:space="preserve">предпринимательства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87,6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есписочная численность работников,    </w:t>
              <w:br/>
              <w:t xml:space="preserve">осуществляющих трудовую деятельность на    </w:t>
              <w:br/>
              <w:t xml:space="preserve">основании трудовых договоров с субъектами  </w:t>
              <w:br/>
              <w:t xml:space="preserve">малого предпринимательства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овек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Показатели, характеризующие налоговую базу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1. Показатели, характеризующие налоговую базу по налогу на доходы  </w:t>
              <w:br/>
              <w:t xml:space="preserve">физических лиц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с начислениями (без учета</w:t>
              <w:br/>
              <w:t xml:space="preserve">субъектов малого предпринимательства)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13640,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списочная численность работников (без</w:t>
              <w:br/>
              <w:t>учета субъектов малого предпринимательства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овек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12</w:t>
            </w:r>
          </w:p>
        </w:tc>
      </w:tr>
      <w:tr>
        <w:trPr>
          <w:trHeight w:val="360" w:hRule="atLeast"/>
          <w:cantSplit w:val="true"/>
        </w:trPr>
        <w:tc>
          <w:tcPr>
            <w:tcW w:w="9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3. Показатели, характеризующие налоговую базу по единому      </w:t>
              <w:br/>
              <w:t xml:space="preserve">сельскохозяйственному налогу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ы субъектов хозяйственной             </w:t>
              <w:br/>
              <w:t xml:space="preserve">деятельности, уплачивающих единый          </w:t>
              <w:br/>
              <w:t xml:space="preserve">сельскохозяйственный налог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8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субъектов хозяйственной            </w:t>
              <w:br/>
              <w:t xml:space="preserve">деятельности, уплачивающих единый          </w:t>
              <w:br/>
              <w:t xml:space="preserve">сельскохозяйственный налог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3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рганизаций, уплачивающих       </w:t>
              <w:br/>
              <w:t xml:space="preserve">единый сельскохозяйственный налог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940"/>
        <w:gridCol w:w="175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ндивидуальных предпринимателей,</w:t>
              <w:br/>
              <w:t xml:space="preserve">уплачивающих единый сельскохозяйственный   </w:t>
              <w:br/>
              <w:t xml:space="preserve">налог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9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4. Показатели, характеризующие налоговую базу по налогу на имущество </w:t>
              <w:br/>
              <w:t xml:space="preserve">физических лиц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рная инвентаризационная стоимость     </w:t>
              <w:br/>
              <w:t xml:space="preserve">имущества физических лиц, в том числе      </w:t>
              <w:br/>
              <w:t xml:space="preserve">имущества, стоимостью: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19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300 тыс. рублей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19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300 тыс. рублей до 500 тыс. рублей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ыше 500 тыс. рублей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, на которую предоставлены льготы по  </w:t>
              <w:br/>
              <w:t xml:space="preserve">налогу на имущество физических лиц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5. Показатели, характеризующие налоговую базу по земельному налогу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земель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7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, находящиеся в пользовании граждан: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земельных участков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земельных участков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9,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дастровая стоимость земельных участков   </w:t>
              <w:br/>
              <w:t xml:space="preserve">(среднее значение)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/кв.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 сельскохозяйственного назначения: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земельных участков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земельных участков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7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дастровая стоимость земельных участков   </w:t>
              <w:br/>
              <w:t xml:space="preserve">(среднее значение)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/кв.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сельскохозяйственные угодья: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земельных участков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земельных участков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52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дастровая стоимость земельных участков   </w:t>
              <w:br/>
              <w:t xml:space="preserve">(среднее значение)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/кв.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6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 в составе зон сельскохозяйственного использования в          </w:t>
              <w:br/>
              <w:t xml:space="preserve">поселениях, используемые для сельскохозяйственного производства: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земельных участков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земельных участков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дастровая стоимость земельных            </w:t>
              <w:br/>
              <w:t xml:space="preserve">участков (среднее значение)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/кв.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, занятые жилищным фондом и объектами инженерной              </w:t>
              <w:br/>
              <w:t xml:space="preserve">инфраструктуры жилищно-коммунального комплекса (за исключением     </w:t>
              <w:br/>
              <w:t xml:space="preserve">доли в праве на земельный участок, приходящийся на объект, не      </w:t>
              <w:br/>
              <w:t xml:space="preserve">относящийся к жилищному фонду и к объектам инженерной              </w:t>
              <w:br/>
              <w:t>инфраструктуры жилищно-коммунального комплекса) или предоставленные</w:t>
              <w:br/>
              <w:t xml:space="preserve">для жилищного строительства: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земельных участков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земельных участков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дастровая стоимость земельных участков   </w:t>
              <w:br/>
              <w:t xml:space="preserve">(среднее значение)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/кв.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, предоставленные для личного подсобного хозяйства,           </w:t>
              <w:br/>
              <w:t xml:space="preserve">садоводства, огородничества или животноводства, а также дачного    </w:t>
              <w:br/>
              <w:t xml:space="preserve">хозяйства: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земельных участков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земельных участков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дастровая стоимость земельных участков   </w:t>
              <w:br/>
              <w:t xml:space="preserve">(среднее значение)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/кв.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7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земельные участки: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земельных участков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земельных участков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6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дастровая стоимость земельных участков   </w:t>
              <w:br/>
              <w:t xml:space="preserve">(среднее значение)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/кв.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37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, на которую предоставлены льготы по  </w:t>
              <w:br/>
              <w:t xml:space="preserve">земельному налогу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земель, не являющихся объектами    </w:t>
              <w:br/>
              <w:t xml:space="preserve">налогообложения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земель, не используемых в          </w:t>
              <w:br/>
              <w:t xml:space="preserve">соответствии с целевым назначением в       </w:t>
              <w:br/>
              <w:t xml:space="preserve">течение трех и более лет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Глава  Ольгинского сельского поселения                                                               В.В.Зызн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3:31:00Z</dcterms:created>
  <dc:creator>надя</dc:creator>
  <dc:description/>
  <dc:language>en-US</dc:language>
  <cp:lastModifiedBy>Win7x32</cp:lastModifiedBy>
  <cp:lastPrinted>2018-01-09T17:19:00Z</cp:lastPrinted>
  <dcterms:modified xsi:type="dcterms:W3CDTF">2020-01-10T03:31:00Z</dcterms:modified>
  <cp:revision>2</cp:revision>
  <dc:subject/>
  <dc:title/>
</cp:coreProperties>
</file>